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ab/>
        <w:t>January 15, 201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ve Session I (a motion and a second is needed to go into executive session. The Clerk will read the resolution, with the reasons, first)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ersonnel Report – Personnel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Frank Dann, Public Property and Recreational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vid Hart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an Roth – Personnel Specialist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cholas Pantina – City Engine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  <w:tab/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8:26:00Z</dcterms:created>
  <dc:creator>jbodek</dc:creator>
  <dc:description/>
  <cp:keywords/>
  <dc:language>en-US</dc:language>
  <cp:lastModifiedBy>Joe Bodek</cp:lastModifiedBy>
  <cp:lastPrinted>2018-03-20T12:15:00Z</cp:lastPrinted>
  <dcterms:modified xsi:type="dcterms:W3CDTF">2019-01-15T18:27:00Z</dcterms:modified>
  <cp:revision>3</cp:revision>
  <dc:subject/>
  <dc:title>CONFERENCE MEETING GUIDE</dc:title>
</cp:coreProperties>
</file>